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EA.A.27.4.201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arametrów wymaganych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dotyczące prawidłowego wypełnienia tabeli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w przypadku gdy w kolumnie „Wymagania Zamawiającego” jest „TAK” – Wykonawca w kolumnie „Parametry oferowane” potwierdził spełnienie wymogu wpisując „TAK” ; niespełnienie wymogu lub niewypełnienie pola spowoduje odrzucenie oferty jako niezgodnej z SIWZ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leży podać” – Wykonawca w kolumnie „Parametry oferowane” wpisuje jakie parametry posiada zaoferowany przez Wykonawcę przedmiot zamówienia; niespełnienie wymogu lub niewypełnienie pola spowoduje odrzucenie oferty jako niezgodnej z SIWZ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parametry mają charakter obligatoryjny. Niespełnienie choćby jednego parametru będzie skutkować odrzuceniem oferty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67" w:footer="709" w:bottom="992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520"/>
        <w:gridCol w:w="1559"/>
        <w:gridCol w:w="6048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minimalne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</w:tc>
      </w:tr>
      <w:tr>
        <w:trPr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any jest dołączyć do oferty dokumenty producenta, potwierdzające oferowane parametry w zakresie wymagań minimal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dniu dostarczenia urządzenia Wykonawca przekaż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ą dokumentację techniczną urządzenia w języku producenta wraz z jej tłumaczeniem, </w:t>
              <w:br/>
              <w:t>w formie drukowanej (oprawioną w sposób zapobiegający zniszczeniu) oraz na nośniku elektronicznym w formie *.pdf lub *doc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ę gwarancyjną (od daty podpisania protokołu zdawczo- odbiorczego) wystawioną przez Wykonawcę w formie papierowej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CE na oferowane urządzenie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umentacja techniczna powinna zawierać między innymi instrukcję działania, obsługi, konserwacji, diagnostyki i postępowania w sytuacjach awaryjnych oraz rysunki urządzenia i schematy działania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wca udzieli gwarancji na:      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chromatograficzny (chromatograf jonowy, automatyczny podajnik próbek, zestaw komputerowy, UPS) na okres minimum  24 miesiące,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esor anionowy na okres  minimum  24miesiące,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y separacyjne IC na  okres min. 3 miesięcy,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y ochronne na  okres min. 3 miesięcy,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(uaktualnienia) dla oprogramowania komputerowego IC  na  okres min. 60 miesięc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elkie koszty związane z realizacją gwarancji ponosi Wykonaw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na wymieniony element ulega jej odnowieniu na tych samych warunkach. Okres tak odnowionej gwarancji wymienionego elementu rozpoczyna się w dniu jego wymiany. Okres gwarancji wymienionej części nie wydłuża gwarancji na cały apar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i uruchomien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musi dostarczyć, zainstalować, uruchomić i przetestować wszystkie urządzenia oraz zademonstrować pełną sprawność dostarczonych urządz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e serwisow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ryzowany serwis z siedzibą w Polsce z minimum dwoma inżynierami serwisu; przeszkolonymi przez producenta (załączyć odpowiednie imienne certyfikaty) 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świadczony w siedzibie Zamawiającego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awiający wymaga, aby pracownicy serwisujący porozumiewali się biegle </w:t>
              <w:br/>
              <w:t>w języku polskim oraz posiadali minimum dwuletnie doświadczenie w wykonywaniu usług serwisowych chromatografów jonowych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kcji serwisu: nie dłuższy niż 48 godzin od momentu zgłoszenia awarii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zystąpienia do naprawy w miejscu użytkowania sprzętu: nie dłuższy niż 5 dni roboczych od momentu zgłoszenia awarii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awarii urządzenia, wymagających zamówienia części serwisowych, przywrócenie sprawności urządzenia nastąpi w ciągu maksymalnie 21 dni roboczych od momentu zgłoszenia awarii. Okres gwarancji ulega automatycznemu wydłużeniu o czas trwania naprawy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kresie gwarancji Zamawiający wymaga pełnej nieodpłatnej obsługi serwisowej, zgodnie z zaleceniami producenta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 wymaga wykonania minimum 2 nieodpłatnych przeglądów serwisowych w okresie trwania gwarancji w terminach uzgodnionych z użytkownikiem. Ostatni przegląd powinien odbyć się przed upływem gwarancji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o wsparcie techniczne w oparciu o telefon , fax, e-mail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łatną pomoc aplikacyjną przez cały okres stosowania chromatografu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ści zamienne dostępne przez okres minimum 10 lat od daty zakupu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wca zapewni szkolenia podzielone na 3 okresy – 24 godzin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iedzibie Zamawiającego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obejmujące 2÷6 osó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/>
      </w:pPr>
      <w:r>
        <w:rPr/>
        <w:t>Tabela 2. Wymagania szczegółowe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344"/>
        <w:gridCol w:w="67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minimalne Zamawiająceg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fabrycznie nowe z produkcji seryjnej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230 V/50 Hz;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kompaktowy  ( pompa, detektor konduktometryczny, supresor, termostat oraz zawór nastrzykowy muszą być umieszczone w jednej kompaktowej obudowie)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z komputerem musi odbywać się za pomocą złącza USB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musi zapewnić analizę anionów nieorganicznych w tym ubocznych produktów dezynfekcji wody (F, Cl, SO4, NO2, NO3, ClO2, ClO3, BrO3 ), na poziomie określonym w rozporządzeniu Ministra Zdrowia z dnia 7 grudnia 2017r. w sprawie jakości wody przeznaczonej do spożycia przez ludzi w załączniku nr 6 B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rametry chemiczne i wskaźnikowe, dla których określono charakterystykę wykonania analizy – tabele 1 i 3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lość i wielkość pętli nastrzykowych wystarczająca dla potrzeb  analizy ww. anionów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dpłatne przeglądy serwisowe w okresie trwania gwarancji w terminach uzgodnionych z użytkownikiem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i na :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chromatograficzny (chromatograf jonowy, automatyczny podajnik próbek, zestaw komputerowy, UPS) na okres minimum  24 miesiące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esor anionowy na okres minimum  24 miesięcy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y separacyjne IC  na  okres min. 3 miesięcy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y ochronne na  okres min. 3 miesięcy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dla oprogramowania komputerowego IC  na  okres min. 60 miesięcy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p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pa z materiału inertnego chemicznie i wolnego od metalu, odpornego na stężone kwasy i zasady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yjna dwutłokowa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e maksymalne: co najmniej 35 MPa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tarzalność przepływu co najmniej &lt; 0,1%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rzepływu: co najmniej od 0,05 do 5.0 ml/min.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budowany degazer eluentu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stat kolum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stat kolumn zapewniający utrzymywanie stałej temperatury kolumny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termostatowania  co najmniej od +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 powyżej temperatury pokojowej do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temperatury: minimum ±0,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frowy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ktor kondukto-metryczny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0 - 15000µS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um elektroniczny: &lt;0,1 nS/cm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a konduktometryczna termostatowana do min.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esor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wanie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eluentu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resor anion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supresji chemicznej lub elektrochemiczne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wprowadzania próbk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podajnik próbek min. 50 poz. na fiolki, zapewniający filtrację próbki zgodnie z obowiązującą normą PN-EN ISO 10304-1:20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1260"/>
        <w:gridCol w:w="6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 sterowania pracą chromatograf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sterujące do kontroli wszystkich części składowych zestawu chromatografu jonowego, umożliwiające kontrolę parametrów pracy z poziomu komputera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zabezpieczeń oraz monitoringu parametrów pracy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ożliwiające przeprowadzenie analizy ilościowej i jakościowej oraz kalibracji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or tworzenia metod analitycznych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ląd wyników pomiarowych</w:t>
              <w:br/>
              <w:t xml:space="preserve"> w czasie rzeczywistym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ncje na oprogramowanie dostarczone wraz ze sprzętem powinny dopuszczać przeniesienie licencji oprogramowania na inny komputer (licencja niewygasająca), Wykonawca dostarczy nośniki z oprogramowaniem umożliwiającym jego zainstalowanie na now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omputerow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uter z systemem operacyjnym Windows, odpowiednim do działania oprogramowania sterującego pracą chromatografu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or nie gorszy niż wielordzeniowy Intel Core i5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GB RAM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 256GB SSD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y dysk minimum 1 TB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optyczny DVD+/_RW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6 portów USB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graficzna (może być zintegrowana z płytą główną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a sieciowa zintegrowana 10/100/1000 Mbit/s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wiatura bezprzewodowa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sz optyczna bezprzewodowa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min. 21”, rozdzielczość obrazu min. 1920x1080 pikseli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biurowy MS Office, pełna wersja interfejsu użytkownika. Licencja powinna być bezterminowa oraz umożliwiać przeniesienie jej na inny komputer ( np. w przypadku awarii komputera) – licencja jednostanowiskow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arka lase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dodatkow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umna analityczna (4 x250) do oznaczenia anionów nieorganicznych oraz BrO3, ClO2, ClO3 – 2 szt.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umna ochronna do kolumny analitycznej – 4 szt.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orniki/butelki na niezbędne do pracy roztwory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at eluentu – 3,0 l, okres ważności przez min. ¾ daty ważności deklarowanej przez Producenta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e o stężeniu 1 g/l na aniony F, NO2, NO3, ClO2, ClO3, BrO3 oraz stężeniu 10 g/l SO4, Cl , opakowanie min. 100 ml każdy ( po 2 szt. opakowania dla każdego wzorca – inna seria lub inny producent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orce muszą być dedykowane do analizy  IC, posiadać certyfikaty oraz spełniać wymagania normy ISO 17034, okres ważności przez min. ¾ daty ważności deklarowanej przez Producenta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y zestaw naczyniek/fiolek oraz odpowiednich filtrów do przeprowadzenia automatycznej filtracji dla min. 2000 próbek dedykowanych do zaoferowanego podajnika próbe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apilar do zaworów przełączeniowych wraz z złączkami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S dostosowany do potrzeb układu chromatografii jonowej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UPS musi podtrzymać działanie systemu chromatograficznego i komputera tak długo, żeby dokończyć analizę ( nawet dopiero rozpoczętą) oraz zakończyć pracę całego ukła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3. Kryteria poza cenow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48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48"/>
        <w:gridCol w:w="1332"/>
        <w:gridCol w:w="6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zyznanych punktów za spełnienie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dpłatne przeglądy serwisowe w okresie trwania gwarancji w terminach ustalonych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użytkownikiem (minimalne wymagania to 2 przeglądy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przeglądy –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pkt.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rzeglądy –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k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( minimalna wymagana 24 miesiące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do 35 miesięcy – 0pkt.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i więcej miesięcy – 20 pk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 oprogramowania sterującego pracą chromatografu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inny niż polski 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pkt.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lski</w:t>
            </w:r>
          </w:p>
          <w:p>
            <w:pPr>
              <w:pStyle w:val="Normal"/>
              <w:spacing w:lineRule="auto" w:line="240" w:before="0" w:after="0"/>
              <w:ind w:left="-8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pk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Cena – 55%</w:t>
      </w:r>
    </w:p>
    <w:p>
      <w:pPr>
        <w:pStyle w:val="Heading1"/>
        <w:rPr/>
      </w:pPr>
      <w:r>
        <w:rPr>
          <w:b/>
        </w:rPr>
        <w:t>Okres udzielonej gwarancji – 2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Cs w:val="24"/>
        </w:rPr>
        <w:t>Ilość przeglądów serwisowych – 2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Cs w:val="24"/>
        </w:rPr>
        <w:t>Język oprogramowania sterującego pracą chromatografu – 5%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odpis i pieczątka upełnomocnionego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tawiciela Wykonawcy) </w:t>
      </w:r>
    </w:p>
    <w:sectPr>
      <w:footerReference w:type="default" r:id="rId3"/>
      <w:type w:val="nextPage"/>
      <w:pgSz w:orient="landscape" w:w="16838" w:h="11906"/>
      <w:pgMar w:left="900" w:right="818" w:gutter="0" w:header="0" w:top="360" w:footer="31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i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45:00Z</dcterms:created>
  <dc:creator>KierownikLabolatoriu</dc:creator>
  <dc:description/>
  <cp:keywords/>
  <dc:language>en-US</dc:language>
  <cp:lastModifiedBy>E.Frukacz</cp:lastModifiedBy>
  <cp:lastPrinted>2019-05-06T13:25:00Z</cp:lastPrinted>
  <dcterms:modified xsi:type="dcterms:W3CDTF">2019-06-03T11:10:00Z</dcterms:modified>
  <cp:revision>14</cp:revision>
  <dc:subject/>
  <dc:title/>
</cp:coreProperties>
</file>